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20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20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3; Адрес установки и эксплуатации РК: Московская обл., г.Домодедово, д.Новленское, уч.1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20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3; Адрес установки и эксплуатации РК: Московская обл., г.Домодедово, д.Новленское, уч.1а; № РК по карте-№ листа Схемы РК – 603-118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0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0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0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t>.</w:t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20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20 несостоявшимся, в связи с тем, что на аукцион по  ЛОТУ № 20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04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3:01:00Z</dcterms:modified>
  <cp:revision>4</cp:revision>
  <dc:subject/>
  <dc:title>ПРОТОКОЛ №1</dc:title>
</cp:coreProperties>
</file>